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ΗΜΙΟΥΡΓΙΚΗ ΓΡΑΦΗ ΜΕ ΑΦΟΡΜΗ ΕΡΓΑ ΤΕΧΝΗΣ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11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Προσέγγιση έργων τέχν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Δημιουργική Γραφή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γνωρίσουν έργα επώνυμων καλλιτεχνών, αναπτύσσοντας μέσα από την ανάγνωση, την ανάλυση και τη σύνθεση του έργου δημιουργική και κριτική σκέψη και στάση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δημιουργήσουν μια ιστορία με αφορμή ή ταξιδεύοντας μέσα από έργα τέχν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να συνδυάσουν τις γνώσεις και τη σοφία με το χάρισμα να μεταδίδεται άμεσα η αγάπη για τα έργα τέχν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υνεργατικά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95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176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Καταγραφή στοιχείων, ανάπτυξη λεξιλογίου, παραγωγή προφορικού και γραπτού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όγου, δημιουργική γραφή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αθηματικά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επεξεργασία μαθηματικών εννοιών 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>: ένταξη των πληροφοριών σε ιστορικό πλαίσιο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,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ημιουργία τράπεζας πληροφορι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έργα, καλλιτέχνε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13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Έρευνα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 xml:space="preserve">Η σχολική ομάδα συλλέγει έργα τέχνης και σχετικές πληροφορίες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Μελέτη και ερμηνεία υλικού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Η ομάδα μελετά και επεξεργάζεται διαθεματικά τα έργα και τις πληροφορίες που συνέλεξε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Η ομάδα προσεγγίζει, διαβάζει, αναλύει και συνθέτει 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Οι μαθητές επιλέγουν κάποια έργα και δημιουργούν μια φανταστική ιστορία.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αρουσίαση υλικού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Έκθεση έργου ή δημιουργία βιβλίου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Αξιολόγ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55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52:00Z</dcterms:modified>
  <cp:revision>3</cp:revision>
  <dc:subject/>
  <dc:title/>
</cp:coreProperties>
</file>